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lnění technických kvalifikačních předpokladů prokáže dodavatel, když předloží </w:t>
      </w:r>
      <w:r>
        <w:rPr>
          <w:rFonts w:cs="Arial" w:ascii="Arial" w:hAnsi="Arial"/>
          <w:b/>
          <w:bCs/>
          <w:sz w:val="20"/>
          <w:szCs w:val="20"/>
        </w:rPr>
        <w:t xml:space="preserve">seznam významných služeb, </w:t>
      </w:r>
      <w:r>
        <w:rPr>
          <w:rFonts w:cs="Arial" w:ascii="Arial" w:hAnsi="Arial"/>
          <w:bCs/>
          <w:sz w:val="20"/>
          <w:szCs w:val="20"/>
        </w:rPr>
        <w:t>poskytnutých za posledních pět let před zahájením zadávacího řízení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musí obsahovat min. 3 (tři) významné služby, jejichž předmětem byl servis a revize soustrojí (kulových uzávěrů a servopohonů těchto kulových uzávěrů), určených k regulaci přepravy ropných produktů nebo plynu, přičemž vždy </w:t>
      </w:r>
      <w:bookmarkStart w:id="0" w:name="_Hlk112689552"/>
      <w:r>
        <w:rPr>
          <w:rFonts w:cs="Arial" w:ascii="Arial" w:hAnsi="Arial"/>
          <w:bCs/>
          <w:sz w:val="20"/>
          <w:szCs w:val="20"/>
        </w:rPr>
        <w:t>za každou jednotlivou</w:t>
      </w:r>
      <w:bookmarkEnd w:id="0"/>
      <w:r>
        <w:rPr>
          <w:rFonts w:cs="Arial" w:ascii="Arial" w:hAnsi="Arial"/>
          <w:bCs/>
          <w:sz w:val="20"/>
          <w:szCs w:val="20"/>
        </w:rPr>
        <w:t xml:space="preserve"> významnou službu </w:t>
      </w:r>
      <w:r>
        <w:rPr>
          <w:rFonts w:cs="Arial" w:ascii="Arial" w:hAnsi="Arial"/>
          <w:sz w:val="20"/>
          <w:szCs w:val="20"/>
        </w:rPr>
        <w:t>byla dodavateli poskytnuta odměna ve výši min. 200.000,-  Kč bez DPH (slovy: dvě stě tisíc korun českých)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057479762"/>
            <w:bookmarkStart w:id="2" w:name="__Fieldmark__0_3057479762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057479762"/>
            <w:bookmarkStart w:id="4" w:name="__Fieldmark__1_3057479762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3057479762"/>
            <w:bookmarkStart w:id="6" w:name="__Fieldmark__2_3057479762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3057479762"/>
            <w:bookmarkStart w:id="8" w:name="__Fieldmark__3_3057479762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3057479762"/>
            <w:bookmarkStart w:id="10" w:name="__Fieldmark__4_3057479762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3057479762"/>
            <w:bookmarkStart w:id="12" w:name="__Fieldmark__5_3057479762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89/23/OCN Opravy a revize kulových uzávěrů, vč. pohonů a jejich koupě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5:4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2-05T07:05:00Z</dcterms:modified>
  <cp:revision>5</cp:revision>
  <dc:subject/>
  <dc:title>ČÁST 2</dc:title>
</cp:coreProperties>
</file>